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уш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 ответственность   акушерки  (далее  - 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по специальности "Лечебное дело", "Акушерское дело" и сертификат специалиста по специальности "Акушерское дело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ая акушерка - среднее профессиональное образование (повышенный уровень) по специальности "Лечебное дело", "Акушерское дело" и сертификат специалиста по специальности "Акушерское дело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гигиены женщины в период беременности и после р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акушерских осложнений, особенности течения и ведения беременности, родов, послеродового периода при акушерской 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профилактики и борьбы с ослож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асептики и антисеп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противоэпидемический режим родовспомогатель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оприятия по профилактике гинекологически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онтрацепции и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 материнской и перинатальной смертности и роль акушерки в их сни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й родовспоможения;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испанс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казывает доврачебную медицинскую помощь беременным женщинам и гинекологическим больным, устанавливает предварительный диагноз и срок бере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нормальные р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одит диспансеризацию и патронаж беременных, родильниц, гинекологических больных с выполнением организационных и лечебн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казывает экстренную доврачебную акушерскую и гинекологическую помощь, неотложную доврачебную помощь новорожд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санитарно-гигиеническое обучение женщин по вопросам грудного вскармливания, предупреждения заболеваний репродуктивной системы, абортов и инфекций, передаваемых половым пу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блюдает за состоянием здоровья и развития детей первого год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Ассистирует при некоторых акушерских и гинекологических опер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ыполняет мероприятия по соблюдению санитарно-гигиенического режима (соблюдение правил асептики и антисептики, правильное хранение, обработка, стерилизация инструментов, приборов, перевязочного материала) в отделении (женской консультации, кабин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2</Words>
  <Characters>9576</Characters>
  <CharactersWithSpaces>8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акуш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