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налитик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налит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налитик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налит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налит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в области осуществления аналит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работки практических рекоменд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бора, оценки и анализа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налитика,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налит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аналитического и методического обеспечения проведения 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аналитической и научно-исследовательской работы с целью сбора, оценки и анализа получаемой информации, а также выработки практическ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иторинг публикаций, в том числе в российских и зарубежных средствах массовой информации, дает им оц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необходимой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соисполнителей при совместном выполнении работ с другими структурными подразделениями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нали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нали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налит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налит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5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анали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