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аппаратчика химводоочистки электростанции 1-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2, 3, 4, 5) разря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ппаратчик химводоочистки электростанции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сведения об устройстве обслуживаемых аппаратов и фильтров; расположение водопаропроводов, кранов и вентилей; состав и свойства основных фильтрующих материалов; основные способы механической и химической очистки воды; назначение пароструйного инжектора; правила очистки и промывки фильтров, емкостей и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технологические схемы обслуживаемых установок; устройство и принцип работы оборудования: фильтров различных систем, насосов, дозирующих устройств, баков, сатураторов, отстойников и других аппаратов, применяемых в процессе химической очистки воды; основные технологические процессы химической подготовки воды: коагуляция, умягчение, магнезиальное обескремнивание методом осаждения, натрий-катионирование, регенерация, нейтрализация; режим ведения технологических процессов; назначение химических реагентов; порядок проведения химического контроля работы водоподготовительной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обслуживаемого оборудования; порядок пуска и останова агрегатов водоподготовительной установки в нормальных и аварийных условиях; технологические схемы реагентной обработки воды и обессоливания воды; физико-химические свойства растворов солей, кислот, щелочей; методику проведения анализов; правила и нормы до котловой и внутри котловой обработки воды; принципиальную схему пароводяного тракта котла; правила устройства и безопасной эксплуатации сосудов и трубопроводов, работающих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технологические схемы блочных обессоливающих установок (конденсатоочисток); устройство и процесс восстановления фильтров смешанного действия; правила регулирования процесса химической очистки воды; методики проведения анализов и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едении процесса трехступенчатого обессоливания воды для подпитки прямоточных котлов - 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вспомогательных работ по обслуживанию отдельных агрегатов химводоочистки и регулирование работы дозировочных устройств под руководством аппаратчика более высокой квалификации. Участие в составлении растворов реагентов по заданным рецептам, зарядке дозаторов, гашении извести, приготовлении растворов каустика, фосфата и хлора. Подвозка и подноска химикатов и материалов в пределах рабочего места. Чистка баков и промывка механических фильтров. Смазывание подшипников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едение процесса очистки воды от взвешенных веществ и нефтепродуктов. Нейтрализация сбросных вод обессоливающей установки и обмывочных вод поверхностей нагрева котла, хлорирование воды. Ведение процесса химической очистки воды: по схеме умягчения с предварительной реагентной обработкой воды в осветлителях (коагуляция, умягчение и магнезиальное обескремнивание методом осаждения), по схеме умягчения на натрий-катионитовых фильтрах под руководством аппаратчика более высокой квалификации. Регенерация натрий-катионитовых фильтров раствором солей. Определение показателей качества химически очищенной воды: жесткости, щелочности, хлор-ионов. Выявление неисправностей в работе оборудования, арматуры, коммуникаций, приборов и принятие мер по их устранению. Участие в пуске, останове и опробовании оборудования установок и ликвидации аварийных ситуаций. Ведение записей в производственном журнале о работе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едение процесса химической очистки воды: по схеме умягчения с предварительной реагентной обработкой воды в осветлителях, по схеме умягчения на натрий-катионитовых и водород-катионитовых фильтрах. Ведение процесса обессоливания и обескремнивания воды методом ионного обмена под руководством аппаратчика более высокой квалификации. Регенерация ионитовых фильтров растворами солей, кислот, щелочей. Регулирование параметров технологического процесса по показаниям средств измерений и результатов химических анализов. Определение показателей качества обессоленной воды: ионов кремниевой кислоты, натрия, электропроводимости. Пуск и останов обслуживаемого оборудования. Выявление и устранение неисправностей в работе оборудования и коммуникаций. Ликвидация авари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едение двухступенчатого процесса обессоливания воды методом ионного обмена для подпитки барабанных котлов высокого давления и обессоливания конденсата на блочных обессоливающих установках. Регенерация ионитовых фильтров растворами кислот, солей, щелочей. Контроль технологического процесса обессоливания воды и регулирование параметров процесса по показаниям средств измерений и результатам химических анализов. Проведение химических анализов конденсата, пара и питательной воды. Обеспечение исправной работы всей водоподготовительной системы, своевременной очистки и промывки аппаратов и смазывания частей всех механизмов. Подготовка оборудования к ремонту, прием из ремонта. Запись показателей процесса химводоочистки в производственном журна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2.03.1999 N 5 "Об утверждении Тарифно-квалификационного справочника работ и профессий рабочих электроэнергети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8</Words>
  <Characters>9621</Characters>
  <CharactersWithSpaces>8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банов О.М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аппаратчика химводоочистки электростанции 1-го (2, 3, 4, 5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