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ппаратчика по изготовлению клеевой нити 4-го раз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аппаратчика по изготовлению клеевой нити 4-го разряда (далее - Работник) ___"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_____________ (высшее, среднее)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 работы установки и генератора тока высокой част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меняемые контрольно-измерительные прибо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цептуру, свойства применяемых материалов, полиамидных смол, стеклони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 анализа готовой ни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сударственные стандарты и технические условия на исходное сырье и готовую ни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заправки нитей в фильтры и обслуживания мотального устрой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ы расхода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хранения и транспортировки готовой нити на скла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а и обязанности работников и режим их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ки безопасности, производственной санитарии и гигиены, противо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Ведение технологического процесса изготовления клеевой нити способом пропитки стеклонити полиамидной смолой на установке токов высокой част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Намотку клеевой нити на боб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роверку исправности аппаратуры перед началом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Контроль за качеством изготовленной ни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Учет и сдачу готовой клеевой нити на скла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Ведение рабочего жур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______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 инструкцию получил) 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6</Words>
  <Characters>5329</Characters>
  <CharactersWithSpaces>45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2:00Z</dcterms:created>
  <dc:creator>Касенов Е.Б.</dc:creator>
  <dc:description/>
  <dc:language>en-US</dc:language>
  <cp:lastModifiedBy/>
  <dcterms:modified xsi:type="dcterms:W3CDTF">2011-10-30T07:02:00Z</dcterms:modified>
  <cp:revision>2</cp:revision>
  <dc:subject>Должностная инструкция</dc:subject>
  <dc:title>Должностная инструкция аппаратчика по изготовлению клеевой нити 4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