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кисломол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ских молочных продукт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кисломолочных и детских молочных продуктов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ппаратчик производства кисломолочных и детских молочных продукт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ппаратчик производства кисломолочных и детских молочных продукто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ппаратчика производства кисломолочных и детских молочных продуктов 3-го разряда назначается лицо, имеющее ____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ппаратчик производства кисломолочных и детских молочных продук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Устройство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сновные физико-химические свойства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Технологию производства кисломолочных продуктов и бактериальных заква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Назначение и типы применяемых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Нормы расхода используемого сырь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Требования, предъявляемые к качеству используемого сырья и кисломолочных, детских молоч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ведения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и нормы по охране труда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авила пользования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Требования, предъявляемые к качеству выполняем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Виды брака и способы его предупреждения и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Требования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ппаратчик производства кисломолочных и детских молочных продукт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ппаратчика производства кисломолочных и детских молочных продуктов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производства кисломолочных продуктов (кефир, ацидофилин, простокваша и др.) термостат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з аппаратного отделения (цеха) пастеризованного молока и доведение его до температуры сква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оличества закваски по расчетным формулам технологическ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бактериальной закваски в молоко в зависимости от вида продукта (кефира, ацидофилина, простокваши и др.), а при производстве сладкой продукции - внесение в молоко сахарного сиро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о данным лабораторных анализов готовности сквашенного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дачи заквашенного молока на разл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озревания кисломолочных продуктов в термостатной и хладостатной ка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кисломолочной продукции после расфасовки и размещение ее в термостатной ка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температурного режима в термостатной камере и готовностью продукта по контрольно-измерительным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продукции в хладост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охлаждением продукции в хладостате и передачу ее по мере созревания в экспеди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кисломолочных и детских молочных продук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ппаратчика производства кисломолочных и детских молочных продукт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ппаратчик производства кисломолочных и детских молочных продукт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6</Characters>
  <CharactersWithSpaces>5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аппаратчика производства кисломолочных и детских молочных продуктов 3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