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чика производства кисломолочных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ских молочных продуктов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производство мас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ыров и молочных 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ппаратчика производства кисломолочных и детских молочных продуктов 4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ппаратчик производства кисломолочных и детских молочных продуктов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ппаратчик производства кисломолочных и детских молочных продуктов 4-го разряда подчиняется непосредственн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ппаратчика производства кисломолочных и детских молочных продуктов 4-го разряда назначается лицо, имеющее 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ппаратчик производства кисломолочных и детских молочных продуктов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и физико-химические свойства цельного и обезжиренного мо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производства кисломолочных продуктов резервуарным способом, детских молочных продуктов, казеиновых лечебных препаратов и бактериальных заква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аппаратчик производства кисломолочных и детских молочных продуктов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аппаратчика производства кисломолочных и детских молочных продуктов 4-го разряда его обязанности возлагаются на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паратчик производства кисломолочных и детских молочных продуктов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производства кисломолочных продуктов (кефира, ацидофилина и др.) резервуарным способом, а также детских молочных смесей и казеиновых лечебных пре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олнение емкостей пастеризованным и охлажденным до температуры сквашивания моло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количества бактериальной закваски по расчетным формулам технологическ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бактериальной закваски в молоко в зависимости от вида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шивание заквашенного молока в резервуарах, наблюдение за температурой созревания и кислотностью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по приборам автоматического контроля подачи охлаждающей смеси в рубашку танков или в пластинчатый охладитель для охлаждения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по лабораторным анализам готовности сквашенного мо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подачи продуктов на розл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растворов применяемых компонентов и молочно-витаминных концентратов в зависимости от вида получаемого продукта, высокотемпературную тепловую обработку сырья и компон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вашивание и сквашивание молочной смеси специально подобранными чистыми культурами ацидофильной пал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компонентов или молочно-витаминных концентратов в сквашенную молочную смесь при строгом соблюдении санитарно-гигиенических режимов, перемешивание полученной смеси с компонентами до получения однородной консистенции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ов гомогенизации, стерилизации детских молочных продуктов, а также других операций в соответствии с требованиями специальной рецеп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у качества кисломолочных и детских молочных продуктов и подготовку их к с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паратчик производства кисломолочных и детских молочных продуктов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паратчик производства кисломолочных и детских молочных продуктов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ппаратчика производства кисломолочных и детских молочных продуктов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ппаратчик производства кисломолочных и детских молочных продуктов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6</Words>
  <Characters>6330</Characters>
  <CharactersWithSpaces>5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аппаратчика производства кисломолочных и детских молочных продуктов 4-го разряда (для организаций, осуществляющих производство масла, сыров и молочных 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