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чика производства плавленого сыра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ов и молочных 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ппаратчика производства плавленого сыра 4-го разряда (далее - Работник) ____ "_____________" (далее - 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__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свойства плавленого сы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различных видов плавленых сы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е пороки плавленого сыра, зависящие от качества пл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типы применяемых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спользуемого сырья и плавленого сы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используемых сырья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ние процесса плавления сырной массы в аппаратах различных типов под вакуумом, а также в агрегате для измельчения и плавления сырн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гулирование режима плавления по контрольно-измерительным приб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ределение окончания процесса плавления, разгрузку аппарата (агрегата), направление расплавленной сырной массы на расфас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ие в разборке и сборк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ботник должен уметь выполнять работы, предусмотренные тарифно-квалификационными характеристиками рабочих более низкой квалификации этой же профессии, а также руководить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Работодателя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диный тарифно-квалификационный справочник работ и профессий рабочих, выпуск 49, разделы: "Производство мясных продуктов", "Костеперерабатывающее и клеевое производства", "Переработка птицы и кроликов", "Маслодельное, сыродельное и молочное производства", утвержден Постановлением Минтруда РФ от 05.03.2004 N 3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6</Characters>
  <CharactersWithSpaces>5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аппаратчика производства плавленого сыра 4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