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плавленого сыр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плавленого сыра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ппаратчик производства плавленого сыра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ппаратчик производства плавленого сыра 3-го разря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ппаратчика производства плавленого сыра 3-го разряда назначается лицо, имеющее 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ппаратчик производства плавленого сыра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свойства плавленого сы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изводства различных видов плавленых сы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эксплуатации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 используемых сырь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используемого сырья и плавленого сы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по охране труда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выполняем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брака и способы его предупреждения и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ппаратчик производства плавленого сыра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ппаратчика производства плавленого сыра 3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плавленого сыра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плавления сырной массы в открытых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сырной массы, загрузку котла, наблюдение за процессом плавления сыр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готовности плавленой сырной массы, передачу ее на расфас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плавленого сыра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плавленого сыра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ппаратчика производства плавленого сыр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ппаратчик производства плавленого сыра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аппаратчика производства плавленого сыра 3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