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чика производства сухих молочных продукто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 сы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лочных 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ппаратчика производства сухих молочных продуктов 4-го разряда (далее - Работник) "_____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физико-химические свойства молока и молочны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сгущенного молока и сухих молочны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спользуемого сырья, сухих молочных продуктов и их упак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используемых сырья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типы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ую схему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дение процесса сушки молока и молочных продуктов (сыворотки и пахты) на вальцовой сушилке производительностью свыше 250 кг испаренной влаги в час, на распылительной сушилке производительностью до 250 кг испаренной влаги в час, а также сушку казеина на сушилках различ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рку рабочего состояния сушилок и подготовку их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гущение цельного или обезжиренного молока, сыворотки в вакуум-аппарате и перекачивание продукта в ванну или т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необходимости введение компонентов требуемой дозировки, сме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гулирование по контрольно-измерительным приборам образования пленки сухого молочного продукта на поверхности вальцов путем изменения подачи молочного продукта и п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аблюдение за снятием пленки сухого молочного продукта с вальцовой сушилки и регулирование его разм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держание температурного режима сушки, давления пара, числа оборотов распыляющего диска сушилки по контрольно-измерительным приб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Наблюдение за подачей сухого молочного продукта из сушилки шнеком в емкость для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ценку качества сухого молочного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частие в подготовке тары, упаковке и сдаче сухого молочного продукта в камеру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</Words>
  <Characters>6364</Characters>
  <CharactersWithSpaces>5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аппаратчика производства сухих молочных продуктов 4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