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/ 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__"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ппаратчика производства сухих молочных продуктов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осуществляющих производство масл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ыров и молочных продукт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аппаратчика производства сухих молочных продуктов 5-го разряда (далее - Работник) "_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 и физико-химические свойства моло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производства сгущенного, сухого молока и молочных проду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используемого сырья и сухих молочных проду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ы расхода используемых сырья и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, принцип действия, правила эксплуатации и способы устранения неисправностей в работе распылительных сушилок различных типов, применяемых контрольно-измерительных приб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ческую схему обслуживаемого участ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ческий режим и правила регулирования процесса суш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по охране труда, производственной санитарии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брака и способы его предупреждения и уст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по рациональной организации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едение процесса сушки молока, сыворотки и других жидких продуктов (раствора казеинатов, казецитов, заменителя цельного молока и др.) на распылительных сушилках различных типов производительностью свыше 250 кг испаренной влаги в ч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оверку рабочего состояния распылительной установки и подготовку ее к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и необходимости введение различных компонентов требуемой дозировки; ведение технологического процесса смеш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Наблюдение за процессом сгущения молока или молочной смеси и регулирование поступления сгущенного молока или молочной смеси на распылительную сушил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оддержание температурного режима сушки, давления пара, числа оборотов распыляющего диска сушилки по контрольно-измерительным прибо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Наблюдение за подачей сухого молочного продукта из сушилки шнеком в емкость для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Оценку качества сухого молочного проду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Разборку, чистку и сборку распыляющего д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Приемку и сдачу с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Уборку рабочего места, приспособлений, инструментов, а также содержание их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Ведение установлен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______________/    "_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___________/_____________/ "_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2</Words>
  <Characters>6168</Characters>
  <CharactersWithSpaces>52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0:00Z</dcterms:created>
  <dc:creator>Касенов Е.Б.</dc:creator>
  <dc:description/>
  <dc:language>en-US</dc:language>
  <cp:lastModifiedBy/>
  <dcterms:modified xsi:type="dcterms:W3CDTF">2011-10-30T07:00:00Z</dcterms:modified>
  <cp:revision>2</cp:revision>
  <dc:subject>Должностная инструкция</dc:subject>
  <dc:title>Должностная инструкция аппаратчика производства сухих молочных продуктов 5-го разряда (для организаций, осуществляющих производство масла, сыров и молочных продукт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