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Руководитель "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 (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"_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ппаратчика производства сухих молочных продуктов 3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осуществляющих производство масл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ыров и молочных продуктов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аппаратчика производства сухих молочных продуктов 3-го разряда "___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Аппаратчик производства сухих молочных продуктов 3-го разряда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Аппаратчик производства сухих молочных продуктов 3-го разряда подчиняется непосредственно 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аппаратчика производства сухих молочных продуктов 3-го разряда назначается лицо, имеющее ___________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Аппаратчик производства сухих молочных продуктов 3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ройство и правила обслуживания вальцовой сушилки и мельницы для размола сухого моло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ы технологии производства сгущенного молока и сухих молочных проду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ования, предъявляемые к качеству используемого сырья, сухих молочных продуктов и их упаков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рмы расхода используемого сырь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значение и типы применяемых контрольно-измерительных приб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хнологическую схему обслуживаемого участ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воей деятельности аппаратчик производства сухих молочных продуктов 3-го разряда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,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о охране труда, производственной санитари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ериод временного отсутствия аппаратчика производства сухих молочных продуктов 3-го разряда его обязанности возлагаются на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ппаратчик производства сухих молочных продуктов 3-го разряда осуществляет выполнение следующих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ние процесса сушки молока и молочных продуктов на вальцовой сушилке производительностью до 250 кг испаренной влаги в ча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рку качества молока, молочных продуктов и подготовку их к сгущ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готовку оборудования к рабо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гущение молока, молочных продуктов и перекачивание их в ванну или тан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ведение компонентов требуемой дозировки, смеши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ачу подсгущенного молока, молочных продуктов (смеси) в питательный резервуар вальцовой сушил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гулирование образования пленки сухого молочного продукта на поверхности вальцов по контрольно-измерительным прибор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блюдение за снятием пленки сухого молочного продукта и подачей ее на размо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гулирование размола сухого молочного продукта и подготовку тары для его упаковки, сдачу сухого молочного продукта в камеру хранения и участие в отгрузке его на базу или потребител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чистку вальцов от подгоревших остатков сгущенного моло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борку и сборку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емку и сдачу см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борку рабочего места, приспособлений, инструментов, а также содержание их в надлежащем состоя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ние установленной техническ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ппаратчик производства сухих молочных продуктов 3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ребовать от руководства Организации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носить предложения руководителю Организации и непосредственному руководителю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олучать служебную информацию, необходимую для выполнения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ппаратчик производства сухих молочных продуктов 3-го разряда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аппаратчика производства сухих молочных продуктов 3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аппаратчик производства сухих молочных продуктов 3-го разряд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 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 лица, разработавшего   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юридического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юрисконсульт) ____________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_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1</Words>
  <Characters>5630</Characters>
  <CharactersWithSpaces>48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2:00Z</dcterms:created>
  <dc:creator>ЗАО «Юринформ В»</dc:creator>
  <dc:description/>
  <dc:language>en-US</dc:language>
  <cp:lastModifiedBy/>
  <dcterms:modified xsi:type="dcterms:W3CDTF">2011-10-30T06:52:00Z</dcterms:modified>
  <cp:revision>2</cp:revision>
  <dc:subject>Должностная инструкция</dc:subject>
  <dc:title>Должностная инструкция аппаратчика производства сухих молочных продуктов 3-го разряда (для организаций, осуществляющих производство масла, сыров и молочных продукто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