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ропитки облицовочных материалов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ропитки облицовочных материалов 5-го разряда (далее - Работник) 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 пропи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егулирования процесса пропитки по показаниям приборов и результатам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готовой продукции и сыр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монта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едение процесса пропитки бумаги на автоматических пропиточных линиях под руководством аппаратчик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готовку и загрузку пропиточных материалов в ва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егулирование процесса пропитки и температур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егулирование и участие в ремон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7</Characters>
  <CharactersWithSpaces>4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аппаратчика пропитки облицовочных материалов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