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ппаратчика пропитки облицовочных материалов 6-го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аппаратчика пропитки облицовочных материалов 6-го разряда (далее - Работник) _____"_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_____________ (высшее, среднее)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руктивные особенности и правила наладки обслуживаем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корректирования параметров процесса пропитки облицовочн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тбора проб на анализ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авила применения контрольно-измерительных приборов и инстру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а и обязанности работников и режим их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ки безопасности, производственной санитарии и гигиены, противо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Ведение процесса пропитки бумаги на автоматических пропиточных ли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Корректирование технологических параметров процесса пропитки бумаги в зависимости от показателей сырья, материалов и результатов анали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тбор проб пропиточной смолы и пленки на анали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Наладку обслуживаем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Ведение производственного жур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_____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 инструкцию получил) 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7</Words>
  <Characters>5129</Characters>
  <CharactersWithSpaces>43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3:00Z</dcterms:created>
  <dc:creator>Касенов Е.Б.</dc:creator>
  <dc:description/>
  <dc:language>en-US</dc:language>
  <cp:lastModifiedBy/>
  <dcterms:modified xsi:type="dcterms:W3CDTF">2011-10-30T07:03:00Z</dcterms:modified>
  <cp:revision>2</cp:revision>
  <dc:subject>Должностная инструкция</dc:subject>
  <dc:title>Должностная инструкция аппаратчика пропитки облицовочных материалов 6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