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_"________ ___ г. N ____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Е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хеолог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в области архе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распорядительные документы и методические материалы, касающиеся методов проведения архе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хеологическую изученность и сведения об археологии район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развития археологических работ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раскоп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ланирования и финансирования архе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методы, организацию и средства проведения архе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и способы археологических работ, а также основные параметры техники и технологии их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археологических работ и археологическим материал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чета и хранения археологических материалов и предм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, технические характеристики, правила эксплуатации, обслуживания и метрологического обеспечения оборудования, приборов, аппаратуры, используемых при проведении архе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и оформления архе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в области проведения архе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 археолог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тивопожарной защиты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комплекс археолог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археологические исследования в полевых и камераль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скопку, сбор предметов, археологической информации и материала, а также их докумен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, систематизирует, обобщает обнаруженные предметы, информацию и фактически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графические археологические материалы изучаемого района (схемы, карты, разрезы, планы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 и с участием специалистов составляет отчеты о археологических результатах работ и разрабатывает другие археологические материалы (сообщения, доклады, расчет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ет методические положения, инструкции и требования по археологическим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коллекции предметов и материалов, определяет характеристики нах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ет правила учета и хранения археологических предме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техников-археологов и други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государственной,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 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  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6</Words>
  <Characters>12479</Characters>
  <CharactersWithSpaces>10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архе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