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редакционно-издательск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уководителя редакционно-издательского подразделения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редакционно-издательского подразделен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ь редакционно-издательского подразделения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уководителя редакционно-издательского подразделения назначается лицо, имеющее высшее профессиональное образование и стаж работы по специальности, в том числе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редакционно-издательского подраздел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уководящие материалы, определяющие основные направления соответствующей отрасли экономики, науки и техники; постановления, приказы, распоряжения, руководящие и нормативные материалы вышестоящих органов, касающиеся редакционно-изд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пыт издательской деятельности аналогичных предприятий, учреждений,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науки и техники в соответствующей области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издания литературы, графиков редакционных и производственных процессов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здательских договоров с авторами, договоров и трудовых договоров (контрактов) на выполнение полиграфических и оформи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здатель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ос потребителей, состояние и перспективы развития рынков сбыта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оплаты труда работников редакционно-издательск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чета авторских гонораров и оплаты за работы, выполненные по договорам и трудовым договорам (контракт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рукописей к сдаче в производство, корректурных оттисков к изд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лицензирования изд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уководитель редакционно-издательского подразделения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уководителя редакционно-издательского подразделения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дакционно-издательского под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едакционно-издательской и производственной деятельностью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едактирование и выпуск литературы (научной и методической, а также информационных и нормативных материалов), осуществляет контроль за научным и литературным содержанием изданий и качеством их художественного и техническ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состояние спроса на выпускаемую литературу в целях обеспечения ее конкурентоспособности на рынке, повышения рентабельности и доходности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предприятия, учреждения,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зработкой планов редакционно-подготовительных работ, производственно-финансовых планов, графиков редакционных и производственных процессов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роками представления рукописей, подготовки их к набору и обработки корректурных оттисков, за выполнением полиграфическими предприятиями графиков по набору, печати и изготовлению тиража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воевременное оформление издательских договоров с авторами и договоров (контрактов) с внешними редакторами, рецензентами, художниками и другими лицами, привлекаемыми к выполнению работ по изданию литературы, заключение договоров и оформление заказов на выполнение различных полиграфических и оформительских работ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авильность подготовки документов по расчетам за выполненные ими работы, установления авторских гонораров и размеров оплаты внештатны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номиналы и тиражи изданий с учетом состояния и перспектив развития рынков их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окументы для лицензирования изд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воевременное материальное обеспечение производственной деятельности подразделения, работу по рекламированию и реализации выпускаемой литературы, учет выполнения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на основании данных бухгалтерского учета финансово-хозяйственную деятельность подразделения, осуществляет мероприятия по сокращению сроков прохождения рукописей, экономному расходованию средств при издании литературы, улучшению качества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никами подразделения, принимает меры по соблюдению ими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предложения о поощрении или наложении взысканий на подчиненных работников, содействует повышению их квалифик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дакционно-издательского подразде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дакционно-издательского подразделе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уководителя редакционно-издательского подразделе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уководитель редакционно-издательского подразделения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5</Characters>
  <CharactersWithSpaces>6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архитектора руководителя редакционно-издательск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