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т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рхитек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хите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хитектор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рхитектора I категории назначается лицо, имеющее высшее профессиональное образование по специальности "Архитектура", "Дизайн архитектурной среды", "Реставрация и реконструкция архитектурного наследия" или высшее профессиональное образование и профессиональную переподготовку по направлению "Архитектура"; стаж работы в должности архитектора II категории не менее 2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архитектора II категории назначается лицо, имеющее высшее профессиональное образование по специальности "Архитектура", "Дизайн архитектурной среды", "Реставрация и реконструкция архитектурного наследия" или высшее профессиональное образование и профессиональную переподготовку по направлению "Архитектура"; стаж работы в должности архитектора не менее 2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архитектора назначается лицо, имеющее высшее профессиональное образование по специальности "Архитектура", "Дизайн архитектурной среды", "Реставрация и реконструкция архитектурного наследия" или высшее профессиональное образование и профессиональную переподготовку по направлению "Архитектура" без предъявления требований к стажу работы; повышение квалификации не реже одного раза в 5 лет и наличие квалификационного аттестата на соответствие занимаемой должности либо среднее профессиональное образование по специальности "Архитектура"; стаж работы по специальности не менее 2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хите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области архитектуры и градостроите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дительные, методические и нормативные документы по проектированию, строительству и эксплуатации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 и проведения технико-экономических расчетов; технические, художественные, экономические, экологические, социальные и другие требования, предъявляемые к проектируемым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у региональных и местных природных, экономических, экологических, социальных и других условий реализации градостроительных и архитектур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войства строительных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ектирования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нормативные документы по разработке и оформлению проектно-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строительства; технические средства проектирования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архите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хит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градостроительные решения и архитектурно-строительную часть проектов на основе новейших достижений отечественного и зарубежного градостроительства, архитектурной науки, практики и с использованием средств автоматизации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одготовке технических заданий на разработку градостроительных и архитектур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язывает принятые решения с проектными разработками других разделов (частей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ответствие разрабатываемых градостроительных и архитектурных решений действующим нормативам, требованиям охраны окружающей среды и экологическим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авторский надзор за строительством проектируемых объектов, консультирует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анализе и обобщении опыта разработки и реализации в строительстве архитектурно-градостроитель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отзывы на рационализаторские предложения и изобретения, проекты нормативных документов по проектированию и строительству, касающиеся архитектур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семинаров и конференц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хит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хите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рхите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рхите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2</Characters>
  <CharactersWithSpaces>5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архит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