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уководитель "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 (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хивариу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архивариуса "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Архивариус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Архивариус подчиняется непосредственно 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архивариуса назначается лицо, имеющее начальное профессиональное образование без предъявления требований к стажу работы или среднее (полное) общее образование и специальную подготовку по установленной программе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Архивариус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е правовые акты, положения, инструкции, другие руководящие материалы и документы по ведению архивного дела 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риема и сдачи документов в архив, их хранения и пользования и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диную государственную систему дело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составления описаний документов постоянного и временного хранения и актов об уничтожении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формления дел и их подготовки к хранению и использова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ведения учета и составления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уктуру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организаци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технически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архивариуса его обязанности возлагаются н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Архивариус исполн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существляет работу по ведению архивного дела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рганизует хранение и обеспечивает сохранность документов, поступивших в арх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инимает и регистрирует поступившие на хранение от структурных подразделений документы, законченные делопроизвод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Участвует в разработке номенклатур дел, проверяет правильность формирования и оформления при их передаче в арх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В соответствии с действующими правилами шифрует единицы хранения, систематизирует и размещает дела, ведет их у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Подготавливает сводные описи единиц постоянного и временного сроков хранения, а также акты для передачи документов на государственное хранение, на списания и уничтожения материалов, сроки хранения которых истек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Ведет работу по созданию справочного аппарата по документам, обеспечивает удобный и быстрый их поис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Участвует в работе по экспертизе научной и практической ценности архив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Следит за состоянием документов, своевременностью их восстановления, соблюдением в помещениях архива условий, необходимых для обеспечения их сохр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Контролирует соблюдение правил противопожарной защиты в помещении арх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Выдает в соответствии с поступающими запросами архивные копии и документы, составляет необходимые справки на основе сведений, имеющихся в документах архива, подготавливает данные для составления отчетности о работе арх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Принимает необходимые меры по использованию в работе современных технически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Архивариус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Запрашивать и получать необходимые материалы и документы, относящиеся к вопросам деятельности архивариу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архивариу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редставлять интересы Организации в сторонних организациях по вопросам, связанным с его профессиональной деятель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Архивариус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архивариус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архивариус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ценка работы архивариус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архивариус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Архивариусу для обеспечения его деятельности предоставляется право подписи организационно-распорядительных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 лица, 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      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епоср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 работника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4</Words>
  <Characters>6182</Characters>
  <CharactersWithSpaces>52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1:00Z</dcterms:created>
  <dc:creator>Касенов Е.Б.</dc:creator>
  <dc:description/>
  <dc:language>en-US</dc:language>
  <cp:lastModifiedBy/>
  <dcterms:modified xsi:type="dcterms:W3CDTF">2011-10-30T06:51:00Z</dcterms:modified>
  <cp:revision>2</cp:revision>
  <dc:subject>Должностная инструкция</dc:subject>
  <dc:title>Должностная инструкция архивариу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