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иста &lt;*&gt;         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рхивист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и стаж работы в должности архивиста II категории не менее 3 лет (архивист I категории)/высшее профессиональное образование и стаж работы в должности архивиста не менее 3 лет (архивист II категории)/высшее профессиональное образование без предъявления требований к стажу работы или среднее профессиональное образование и стаж работы в должности архивариуса не менее 3 лет (архивис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регламентирующие работу арх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научных исследований, осуществляемых в арх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о-исследовательские и методические разработки в области архивного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хранения и классификаци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и содержание комплекса документов, хранящихся в арх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очно-информационный фонд и информационно-поисковые системы арх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оложения секретного и несекретного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стандарты на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хранение и обеспечивает сохранность поступивших в архив документов, подлежащих приему на государственное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одит экспертизу научной ценности документов и оформляет ее результ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овместно с экспертной комиссией выявляет уникальные, особо ценные документы, документы ограниченного использования, документы для реставрации и микрофильмирования, а также для создания страхов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ставляет на основании решений экспертной комиссии акты на уничтожение документов и проводит уничтожение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оставляет карточки фондов, списки фондов и коллекций, имеющихся в архиве, реестры опи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зрабатывает каталоги архива и изучает степень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эффективное использование информационно-поисков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учет поступления микрофильмов в страховой фо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одготавливает ответы на запросы социально-правов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формляет документы для допуска исследователей к работе в читальном зале архива, знакомит их с информационно-поисковыми систе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формляет выдачу дел, выписок из документов, справочных изданий, машинописных копий, фотокопий и микрофиль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Составляет алфавитную картотеку исследователей и тем исследований, осуществляет поиск отсутствующих дел (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существляет совместно с хранителем фондов проверку наличия и состояния документов, анализирует и оформляет результаты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Участвует в работе научного совета, экспертной, экспертно-проверочной и методической комиссий, оказывает методическую и практическую помощь подразделениям в организации управленческой документации, в формировании дел и передаче их на государственное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________________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   (Личная подпись)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________________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Личная подпись)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   ________________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Личная подпись)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4</Words>
  <Characters>7320</Characters>
  <CharactersWithSpaces>6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архив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