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щик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ма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арматурн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размотки и резки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ранспортировки и складирования готовых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ручных лебедок и ручных станков для правки и резк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игнализации при монтаже армату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арматурной стали от ржавчины и сортировка ее по маркам и диаметрам. Укладка арматурной стали в стеллажи и штабеля. Переноска арматуры и армоконструкций вручную. Размотка и вытягивание арматурной стали ручными лебедками. Выпрямление арматурной стали. Резка арматурной стали на ручных станках. Гнутье арматурной стали на ручном станке, вязка простых плоских каркасов. Строповка и складирование армату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4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банов О.М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арматур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