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матурщика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матур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риемки плоских арматурных каркасов и 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разметки по чертежам и эскизам мест расположения стержней в простых пространственных каркасах, армоопалубочных блоках и фермопаке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выверки установленной арматуры и армо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становки заклад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монтаж сеток (независимо от массы), двойных сеток массой более 100 кг и пространственных каркасов. Сборка арматуры для конструкций, бетонируемых в подвижной опалубке. Монтаж арматуры из отдельных стержней с разметкой мест расположения по чертежам в плиточных основаниях, безбалочных и ребристых перекрытиях, лестничных маршах, пролетных строениях мостов, обратных сводах и криволинейных стенах горных выработок и штолен, башнях градирен, трубах и т.п. Предварительное натяжение арматурных стержней и пучков плиточных пролетных строений мостов. Установка анкерных болтов и закладных деталей массой до 600 кг в сложные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8</Characters>
  <CharactersWithSpaces>4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банов О.М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арматурщик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