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щика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ма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изготовления и монтажа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борки пространственных арматурных каркасов, армоопалубочных блоков и фермопак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изготовления арматурных пучков из отдельных проволок и пря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пространственных арматурных каркасов, армоопалубочных блоков и фермопакетов. Монтаж арматуры из отдельных стержней и закладных деталей частями для ворот, в головах шлюзов, в отсасывающих трубах, спиральных камерах, забральных балках, подгенераторных конструкциях, донных и подводящих трубах, галереях, воздуховодах, фундаментах турбогенераторов, бункерах, бункерных галереях, сводах и тонкостенных оболочках, колоннах надарочного строения, арках и связях между арками. Изготовление арматурных пучков из отдельных проволок и прядей. Монтаж арматуры из каркасов, сеток и предварительно напрягаемых стержней и пучков пролетных строений мостов. Предварительное натяжение пучков ребристых и коробчатых пролетных строений. Монтаж арматуры мостов и водопропускных труб. Установка закладных деталей массой более 600 кг в монтируем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90</Characters>
  <CharactersWithSpaces>4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банов О.М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арматурщ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