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матурщика 7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матурщ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изготовления и монтажа пространственных арматурных карка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едварительного натяжения арматуры и арматурных пучков в конструк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ыверки предварительно натянутой арматуры и арматурных пуч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стройства и работы гидравлических домкратов и других механизмов, осуществляющих натяжение арм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и монтаж пространственных арматурных каркасов в гидротехнических конструкциях. Сборка и монтаж арматурных каркасов при строительстве, реконструкции и капитальном ремонте взлетно-посадочных полос аэродромов. Установка и предварительное натяжение арматурных пучков купонной и цилиндрической частей защитных оболочек реакторов АЭ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8</Words>
  <Characters>5404</Characters>
  <CharactersWithSpaces>4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банов О.М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арматурщика 7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