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фальтобетонщика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сфальтобетонщика 1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фальтобетонщик 1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фальтобетонщик 1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сфальтобетонщика 1-го разряд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сфальтобетонщик 1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подготовки основания дорожн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сфальтобетонщика 1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 1-го разряда осуществляет выполнение подсобных работ при устройстве и ремонте дорожных покрытий из асфальтобетона и материалов, обрабатываемых черными вяжущ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собных работ при устройстве и ремонте дорожных покрытий из асфальтобетона и материалов, обрабатываемых черными вяжущ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основания от пыли и грязи вручную и сжатым возд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материалов после разборки или обрубки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кузовов автомашин от остатков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 1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асфальтобетонщика 1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сфальтобетонщика 1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 1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сфальтобетонщика 1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сфальтобетонщик 1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1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асфальтобетонщика 1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