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сфальтобетонщика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асфальтобетонщика 3-го разряда "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сфальтобетонщик 3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Асфальтобетонщик 3-го разряда подчиняется непосредственно 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асфальтобетонщика 3-го разряда назначается лицо, имеющее _______ профессиональное образование и стаж работы по специальности __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Асфальтобетонщик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виды асфальтобетонных покрытий и покрытий из материалов, обрабатываемых черными вяжущими материал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мастик, эмульсий, асфальтовых смесей и инертных заполнителей, применяемых при устройстве черных покры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разборки, обрубки при помощи механизированных инструментов и заделки асфальтобетонных покрытий, а также покрытий, обработанных черными вяжущими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асфальтобетонщика 3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сфальтобетонщик 3-го разряда осуществляет выполнение простых работ при устройстве и ремонте дорожных покрытий из асфальтобетона и покрытий, обрабатываемых черными вяжущими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ботка оснований черными вяжущими материалами с помощью ручных распредел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упорных брусь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ача и раскладка вручную асфальтовых смесей и материалов, обрабатываемых черными вяжущими материалами, в горячем или холод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рубка образцов и заделка мест выруб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а и заделка трещин в асфальтобетонных покрыт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лкий ремонт асфальтобетонных покрытий и покрытий из материалов, обработанных черными вяжущими материалами, вручную и с применением асфальторазогревателей или ремонт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орка и обрубка при помощи механизированных инструментов асфальтобетонных покрытий и покрытий из материалов, обработанных черными вяжущими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оснований под покр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сфальтобетонщик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асфальтобетонщика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асфальтобетонщика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сфальтобетонщик 3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асфальтобетонщика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асфальтобетонщик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     _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7</Words>
  <Characters>4065</Characters>
  <CharactersWithSpaces>3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асенов Е.Б.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асфальтобетонщика 3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