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 4-го разряда "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 4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 4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основаниям под асфальтобетонные покрытия и под покрытия из материалов, обработанных черными вяжущ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мастик, эмульсий, асфальтовых смесей и смесей из материалов, обрабатываемых черными вяжущ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ойства, ремонта и приемки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риемы ямочного ремонта асфальтобетонных покрытий и покрытий из материалов, обработанных черными вяжу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сфальтобетонщ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ирование и отделку дорожных покрытий из асфальтобетона и материалов, обрабатываемых черными вяжущими, с установкой маяков и маячных р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асфальтобетонных и асфальтовых покрытий отдельными картами, а также тротуаров, садовых дорожек и отмо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мочный ремонт покрытий асфальтобетоном и черными сме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сфальтобетон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сфальтобетон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3</Characters>
  <CharactersWithSpaces>2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асфальтобетон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