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фальтобетонщика-варильщ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сфальтобетонщика-варильщика 2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фальтобетонщик-варильщик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фальтобетонщик-варильщик 2-го разряда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сфальтобетонщика-варильщика 2-го разряда назначается лицо, имеющее 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сфальтобетонщик-варильщ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спаковки, перевозки и хранения черных вяжущ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основных компонентов асфальтовы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ручных насосов для перекачивания черных вяжущ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асфальтобетонщик-варильщик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асфальтобетонщика-варильщика 2-го разряда его обязанности возлагаются н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а т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еивание инертных за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ачивание черных вяжущих материалов ручными насо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ка 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сфальтобетонщика-варильщ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сфальтобетонщик-варильщик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0</Characters>
  <CharactersWithSpaces>3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асфальтобетонщика-варильщик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