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-вариль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-варильщика 3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-вариль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-варильщик 3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-варильщика 3-го разряда назначается лицо, имеющее 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-вариль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составы мастик, эмульсии, черных вяжущих материалов и инертных запол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огревания черных вяжущ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очистки смесите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сфальтобетонщик-варильщи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сфальтобетонщика-варильщика 3-го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уборка сливных щитов, желобов и других приспособлений для выгрузки битума из железнодорожных цисте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а бит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а необходимыми составляющими открытых битумоварочных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гревание черных вяжущих материалов в кот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арочных котлов и битумохранилищ от остатков вяжущ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выпускных лотков и смеситель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-вариль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-вариль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1</Characters>
  <CharactersWithSpaces>3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асфальтобетонщика-вариль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