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фальтобетонщика-варильщ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сфальтобетонщика-варильщика 4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сфальтобетонщик-варильщик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сфальтобетонщик-варильщик 4-го разряда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сфальтобетонщика-варильщика 4-го разряда назначается лицо, имеющее 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сфальтобетонщик-варильщи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и составы черных вяжущих материалов, асфальтовых сме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асфальтовых сме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, предъявляемые к качеству материалов и сме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грузки битума из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асфальтобетонщик-варильщик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асфальтобетонщика-варильщика 4-го разряда его обязанности возлагаются н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-варильщик 4-го разряда осуществляет приготовление асфальтовых смесей в открытых кот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ка асфальтовых смесей в открытых кот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черных вяжущих материалов электротермически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битумных эмульсий на эмульсионных устан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рузка битума из цистерн, бункеров и вагонов-самосв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-варильщи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-варильщик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сфальтобетонщика-варильщик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сфальтобетонщик-варильщик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3</Characters>
  <CharactersWithSpaces>3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асфальтобетонщика-варильщик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