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фальтобетонщика-варильщ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сфальтобетонщика-варильщика 5-го разряд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фальтобетонщик-варильщик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фальтобетонщик-варильщик 5-го разряда подчиняется непосредственно 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сфальтобетонщика-варильщ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сфальтобетонщик-варильщ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ередвижных смеситель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, свойства и способы приготовления асфальтовы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бора оптимального состава смесей с учетом влажности и качества материалов, их гранулометрического состава, а также конструкции покрытия, для которого приготовляется сме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сфальтобетонщика-варильщика 5-го разряда его обязанности возлагаются н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5-го разряда осуществляет приготовление асфальтовых смесей на передвижных смесительны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асфальтовых смесей на передвижных смесительны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составных поверхностно-активных доб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цветных асфальтовых сме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асфальтобетонщика-вариль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сфальтобетонщика-вариль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фальтобетонщик-варильщ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сфальтобетонщика-варильщ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сфальтобетонщик-варильщ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7</Characters>
  <CharactersWithSpaces>3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асфальтобетонщика-варильщ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