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уди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удитор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удитора назначается лицо, имеющее требования к квалификации: высшее профессиональное (экономическое) образование и дополнительная специальная подготовка, стаж бухгалтерской работы не менее 3 лет или среднее профессиональное (экономическое) образование и дополнительная специальная подготовка, стаж бухгалтерской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уди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, касающиеся производственной и хозяйственной деятельности предприятия (учреждения,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, 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бухгалтерского учета 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хозяйственно-финансовой деятельности предприятия (учреждения,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верок и документальных реви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ое обращение, кредит, порядок цено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логообложения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ганизации и ведения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финансовых операций и организацию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формы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аудитора определены на основе и в объеме квалификационной характеристики по должности аудито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бухгалтерские услуги, связанные с различными аспектами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анализ финансовой деятельности предприятия (учреждения, организации) независимо от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ревизию бухгалтерских документов и отчетности, оценивает ее достоверность, а также внутренний и внешний контроль законности совершаемых финансовых операций, соответствия их законодательным и нормативным правовым актам, соблюдения установленного порядка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ет необходимые рекомендации с целью предупреждения просчетов и ошибок, которые могут повлечь штрафные и другие санкции, снизить прибыль и отрицательно повлиять на репутацию предприятия (учреждения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сультирует юридические и физические лица по вопросам хозяйственной и финансовой деятельности, бухгалтерской отчетности, проблемам налогообложения, действующего порядка оспаривания незаконно предъявленных исков и другим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ссмотрении исков о неплатежеспособности (банкротстве) в арбитражных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ледит за изменениями и дополнениями в нормативных правовых документах, принимает меры по согласованию интересов государства и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уди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уди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 аудитор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 ау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в соответствии с Правилами внутреннего контроля качества работы аудиторов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удитор обязан в течение каждого календарного года, начиная с года, следующего за годом получения квалификационного аттестата аудитора, проходить обучение по программам повышения квалификации в соответствии с утверждаемым руководителем организации индивидуальным планом обучения и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аботника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8</Characters>
  <CharactersWithSpaces>5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аудитора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