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кцион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укцио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укцион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укционист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укциониста назначается лицо, имеющее высшее профессиональное образование и дополнительную специальную подготовку без предъявления требований к стажу работы или среднее профессиональное образование и дополнительную специальную подготовку,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укцион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, регламентирующие права на движимое и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внутреннего и внешне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материаловедение, искусств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участникам инвестиционного конкурса, торгов, аукционов, к товарам, поступающим на продаж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орядок проведения инвестиционных конкурсов, аукционных торгов и залоговых аук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аукционных кат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конъюнктуры и тенденций развития внутреннего и внешнего рынка и установления качества и стоимости прода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оформления необходимых документов и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и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укционист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пределении качества и оценке стоимости движимого и недвижимого имущества, представляемого на аукционные торги для продажи товара (личного домашнего имущества, автомобилей, произведений искусства, ювелирных изделий, драгоценных камней, а также акций, сырья, промышленного оборудования, домашнего скот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ет с аукциона товары от имени клиента или предприятия, учреждения, организации различных форм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процедуру аукционных торгов, устанавливая возрастающую цену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ет конъюнктуру рынка, спрос на движимое и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роведении залоговых аукционов, инвестиционных конкурсов, экспертизы поступающих на аукционные торг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ует физические и юридические лица по вопросам, входящим в его компет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бсуждении порядка и условий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документы, в том числе финансовые,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укцион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укционист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аукционист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укционист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7</Characters>
  <CharactersWithSpaces>5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укцион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