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1.10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а в ___ экз.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работодателя                   (руководитель или и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его организационно-правовая                    уполномоченное утвержд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форма, адрес, телефон, адрес                     должностную 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лектронной почты, ОГРН, ИНН/КПП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__ ___ г. N _____             "___"_______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ДОЛЖНОСТНАЯ ИНСТРУК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автоматчика по изготовлению деталей клавиш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инструментов 2-го (3, 4) разряда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 подразделения работо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зработчик: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Cогласовано: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дентификатор электронной копии доку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ая должностная инструкция разработана и утверждена в соответствии с положениями Трудового кодекса Российской Федерации и иных нормативных актов, регулирующих трудовые правоотношения в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Автоматчик по изготовлению деталей клавишных инструментов (далее - Работник) относится к рабочи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стоящая должностная инструкция определяет функциональные обязанности, права и ответственность Работника при выполнении работ по специальности и непосредственно на рабочем месте в "__________" (далее - Работодател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назначается на должность и освобождается от должности приказом Работодателя в установленном действующим трудовым законодательств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Работник подчиняется непосредственно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 назначение и принцип работы специальных автоматов и полуавтоматов; назначение и условия применения простых приспособлений и контрольно-измерительных инструментов; основные сведения о допусках и посадках, параметрах обработки; породы древес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-й разря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лжен знать: устройство и правила проверки на точность специальных автоматов и полуавтоматов; устройство и правила применения сложного контрольно-измерительного инструмента; породы, пороки и физико-механические свойства древесины; устройство и условия применения универсальных и специальных приспособлений; геометрию, правила заточки фрез и сверл; допуски и посадки, основные сведения о параметрах обработ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-й разря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лжен знать: кинематические схемы, правила регулирования, наладки специальных автоматов и полуавтоматов; требования по обслуживанию автоматов; конструктивные особенности и правила применения универсальных приспособлений; устройство универсального контрольно-измерительного инструмента; назначение деталей механики пианино и роялей и влияние точности обработки деталей на игровые качества инструментов; систему допусков и посадок; основные сведения о параметрах обработ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Работника его обязанности возлагаются на _____________ (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работка простых деревянных деталей механики пианино и роялей на специальных автоматах и полуавтоматах с применением простых приспособлений. Сверление, фрезерование сквозных и глухих отверстий, расположенных в одной плоскости в деревянных деталях механики пианино и роялей. Установка приспособлений. Контроль работы подающего механизма и точности выполнения опера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ры рабо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апсюли механики пиани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апсюли петель, рулейст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Контрфенгер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упки ауслезерные механики пианино и роя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Пупки демпферны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Пупки пилотны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Части соединительные петель рулейст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-й разря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работка деревянных деталей средней сложности механики пианино и роялей на специальных автоматах и полуавтоматах с применением специальных и универсальных приспособлений. Сверление и фрезерование отверстий, расположенных под разными углами и в различных плоскостях на деревянных деталях механики пианино и роялей. Фрезерование канавок, профильных выступов, расположенных в разных плоскостях на деревянных деталях механики пианино и роялей. Штамповка, заточка, нарезка резьбы и сверловка вирбелей. Подбор вирбелей по длине, диаметру, укладка их в бункер. Навивка пружин шпиллерных. Проверка качества обработки деталей шаблонами и калибрами. Комплектование обработанных деталей по мензуре клавишного механизма. Проверка и подготовка оборудования к работе, установка и смена режущего инстру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ры рабо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Ауслезерлейстики пианино и роя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Бруски контрклавиатурные роя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Контрфенгеры пиани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Фенгеры пианино и роя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Фигуры пиани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Шпиллеры пианино и роя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Шультеры пиани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-й разря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Характеристика работ. Обработка сложных деревянных деталей механики пианино и роялей на специальных автоматах и полуавтоматах с применением сложных универсальных приспособлений. Сверление и фрезерование отверстий, расположенных под разными углами и в различных плоскостях, на сложных деталях, определяющих игровые и звуковые качества механики клавишных инструментов. Запуск пробной партии и определение нормального рабочего процесса на автомате. Проверка углов сверления специальными угловыми калибрами. Контроль качества обработки деталей калибрами повышенного класса точности. Регулирование и наладка автоматов. Наладка сложных универсальных приспособл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ры рабо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Гаммербан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Демпфергальтер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Капсюл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Фигуры роя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Шпиллерлейсти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Шультеры роя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чее место, соответствующее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ную достоверную информацию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учение материалов и документов, относящихся к свое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заимодействие с другими подразделениями Работодателя для решения оперативных вопросов своей профессиональн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выполнение своих функциональ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выполнение приказов, распоряжений и поручений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Нарушение правил техники безопасности и инструкции по охране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Несоблюдение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Работника определяется в соответствии с Правилами внутреннего трудового распорядка, установленными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ая инструкция разработана на основании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, 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структур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раз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           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инициалы, фамилия)  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дическая служб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           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инициалы, фамилия)  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или: инструкцию получил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           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инициалы, фамилия)  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м. Постановление Минтруда РФ от 26.04.2004 N 63 "Об утверждении Единого тарифно-квалификационного справочника работ и профессий рабочих, выпуск 59, разделы: "Общие профессии производства музыкальных инструментов", "Производство клавишных инструментов", "Производство смычковых инструментов", "Производство щипковых инструментов", "Производство язычковых инструментов", "Производство духовых и ударных инструментов", "Ремонт и реставрация музыкальных инструментов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93</Words>
  <Characters>8651</Characters>
  <CharactersWithSpaces>737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7:00Z</dcterms:created>
  <dc:creator>Кабанов О.М.</dc:creator>
  <dc:description/>
  <dc:language>en-US</dc:language>
  <cp:lastModifiedBy/>
  <dcterms:modified xsi:type="dcterms:W3CDTF">2011-10-30T06:57:00Z</dcterms:modified>
  <cp:revision>2</cp:revision>
  <dc:subject>Должностная инструкция</dc:subject>
  <dc:title>Должностная инструкция автоматчика по изготовлению деталей клавишных инструментов 2-го (3, 4) разря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