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слес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втослесаря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слесар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тослесарь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втослесаря назначается лицо, имеющее 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втослесар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автомобилей и автобусов различны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, испытание и сдачу сложных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ного восстановления и упрочнения изноше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емо-сдат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и способы регулировки и тарировки диагнос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режимы испытаний, технические условия на испытания и сдачу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ожных испытате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авила применения контрольно 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универсальных и специа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ность и объемы технического обслуживания электрооборудования и основных узлов и агрегатов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ов и параметров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аркировку металлов, масел, топлива, тормозной жидкости, моющих сост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втослесар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слесар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простых узлов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у зубилом, резку ножовкой, опиливание, зачистку заусенцев, промывку, прогонку резьбы, сверление отверстий по кондуктору в автомобиле, очистку от грязи, мойку после разборки и смазку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у, сращивание, изоляцию и пайку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деталей и узлов электрооборудования на проверочной аппаратуре и проверочны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приборов и агрегатов электрооборудования по схеме, включая их в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сложных дефектов и неисправностей в процессе ремонта, сборки и испытания агрегатов, узлов автомобилей и приборов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жную слесарную обработку, доводку деталей по 6 - 7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ческую и динамическую балансировку деталей и узлов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рование и регулировку систем и агрегатов грузовых и легковых автомобилей и автобусов, обеспечивающих безопасн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сборку, регулировку, испытание на стенде и шасси и сдачу в соответствии с технологическими условиями сложных агрегатов и узлов автомобилей различных м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равильности сборки со снятием эксплуатационных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рование и регулировку всех систем и агрегатов легковых и грузовых автомобилей 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риемо-сдато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слесар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втослес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втослес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слесар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втослесар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втослесар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автослес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