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р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ассортимент, рецептуру, основы технологии приготовления, порядок оформления и отпуска кофе, алкогольных, слабоалкогольных коктейлей и напитков, холодных и горячих закусок, покупных товаров, реализуемых в винных, коктейль-барах, коктейль-холлах, кофейнях и других б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используемым в кофейнях и барах инвентарю, столовой посуде, приборам, оборудованию (льдогенератор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тикета и технику обслуживания в кофейнях и б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посетителей за барной стойкой готовыми к потреблению кофе, алкогольными напитками (вина, коньяки, ликеры), кондитерскими и другими изделиями с приготовлением широкого ассортимента кофе, алкогольных и слабоалкогольных напитков: крепких, десертных, игристых, с фруктами, яйцом, слоистых коктейлей, крюшонов, пуншей, грогов, глинтвейнов, дейзов и други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мешивание компонентов напитков в шейкерах, крюшонницах, взбивание их с помощью инструмент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готовление кофе разных с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готовление разнообразных холодных и горячих закусок: из грибов, сандвичей, канапе, долек сосисок, колбасы, ветчины в тесте, фаршированных яиц, салатов из фруктов и ягод, соленого миндаля, сливок, маслин, печенья с сыром и других заку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треча посетителей, ознакомление их с ассортиментом и рецептурой реализуем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1</Words>
  <Characters>11513</Characters>
  <CharactersWithSpaces>9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ба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