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рмен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армена 4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армен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армен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армена 4-го разряда назначается лицо, имеющее ________ образование и стаж работы не менее ____________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армен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, рецептуры, сущность технологии приготовления ограниченного ассортимента алкогольных и безалкогольных напитков, холодных и горячих блюд и заку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реализуемых в барах готовых к потреблению напитков, кондитерских изделий, их товароведные характеристики, правила отпуска и способы выкладки на барной стойке и витр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ценообразования на напитки, холодные и горячие блюда и заку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тикета и обслуживания посетителей в барах второй и первой катег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счета с потребителями; принцип работы и правила эксплуатации применяемого в барах оборудования и музыкаль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а и составления товарного отчета, сдачи денег и че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бармена 4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мен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служивание посетителей за барной стойкой готовыми к потреблению безалкогольными и слабоалкогольными напитками (пиво, фруктовые и минеральные воды), кондитерскими изделиями с приготовлением ограниченного ассортимента алкогольных и безалкогольных напитков, холодных и горячих блюд и закусок и соблюдением правил по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ение напитков, продуктов и продукции и хранение их с учетом требуемого режима 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формление витрины и барной стойки, содержание их в образцов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Эксплуатацию и обслуживание музыкальной аппаратуры (проигрывателей, моно- и стереомагнитофонов или музыкальных автома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нтроль за соблюдением посетителями культуры п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едение необходимого учета, составление и сдача товарн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дачу наличных денег, че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мен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бармен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бармен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рмен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армен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армен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6</Characters>
  <CharactersWithSpaces>3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бармен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