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рмен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армена 5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рмен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армен 5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армена 5-го разряда назначается лицо, имеющее ________ образование и стаж работы не менее ____________ (без предъявления требований к стаж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армен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ассортимент, рецептуру, основы технологии приготовления, порядок оформления и отпуска алкогольных, слабоалкогольных коктейлей и напитков, холодных и горячих закусок, покупных товаров, реализуемых в винных, коктейль-барах, коктейль-холлах и других ба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используемым в барах инвентарю, столовой посуде, приборам, оборудованию (льдогенераторы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тикета и технику обслуживания в барах высшей категории и категории лю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бармена 5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рмен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служивание посетителей за барной стойкой готовыми к потреблению алкогольными напитками (вина, коньяки, ликеры), кондитерскими и другими изделиями с приготовлением широкого ассортимента алкогольных и слабоалкогольных напитков: крепких, десертных, игристых, с фруктами, яйцом, слоистых коктейлей, крюшонов, пуншей, грогов, глинтвейнов, дейзов и других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мешивание компонентов напитков в шейкерах, крюшонницах, взбивание их с помощью инструментов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готовление разнообразных холодных и горячих закусок: из грибов, сандвичей, канапе, долек сосисок, колбасы, ветчины в тесте, фаршированных яиц, салатов из фруктов и ягод, соленого миндаля, сливок, маслин, печенья с сыром и других заку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стречу посетителей, ознакомление их с ассортиментом и рецептурой реализуемых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рмен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бармен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бармен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рмен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армен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бармен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8</Characters>
  <CharactersWithSpaces>3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бармен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