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Исследовательская компания"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               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7.2010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  --                       Семиборода      В.С. Семиб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рмена корпоративного бара  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     17      июл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аботника    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одительном паде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рмен корпоративного бара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рмен назначается на должность и освобождается от нее приказом генерального директора по представлению начальника административно-хозяйствен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рмен подчиняется начальнику административно-хозяйствен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армена назначается лицо, отвечающее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в соответствующей области не менее полу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время отсутствия бармена корпоративного бара (отпуск, болезнь и пр.) его обязанности исполняет лицо, назначенное приказом директора предприятия, которое несет ответственность за надлежащее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армен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, рецептуру и технологию приготовления ассортимента безалкогольных напитков, холодных и горячих блюд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 реализуемых в барах готовых к употреблению напитков, кондитерских изделий, их товаровед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тпуска, способы и правила выкладки товара на барной стойке и витр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у ценообразования на напитки, холодные и горячие блюда и заку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тикета и технику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счета с потреб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 работы и правила эксплуатации применяемого в барах оборудования и музыка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учета и составления товарного отчета, сдачи денег и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Бармен руководствуется в свое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ми актами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организации, Правилами внутреннего трудового распорядка, другими нормативными акта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ами и распоряжениями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 бармена корпоративного б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имает заказы от посетителей корпоративного б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сультирует посетителей по вопросам заказа блюд и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служивает посетителей за барной стойкой готовыми к употреблению безалкогольными напитками и блю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отовит безалкогольные коктей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 денежные расчеты с посетителями корпоративного б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формляет витрины и барную стойку, содержит их в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Эксплуатирует и обслуживает музыкальную 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ставляет заявки на необходимое количество и ассортимент напитков, закусок и др. товаров, ведет учет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лучает товары и продукты от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бармена корпоративного б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корпоративного ба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руководства компании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бармена корпоративного б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/или несвоевременное, халатное выполнение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звание компании изме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9</Characters>
  <CharactersWithSpaces>3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Гайдар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бармена корпоративного ба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