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тонщика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бетонщика 2-го разряда "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Бетонщик 2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Бетонщик 2-го разряда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бетонщика 2-го разряда назначается лицо, имеющее _______ профессиональное образование и стаж работы по специальности __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Бетонщик 2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иготовления бетонных смесей вручну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насечки бетонных поверх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подачи готовых бетонных смесей в констр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ухода за бето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разборки бетонных и железобетонных конструкций вручну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зборки опалубки бетонных и железобетонных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бетонщика 2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тонщик 2-го разряда осуществляет выполнение простейших работ при приготовлении бетонной смеси и укладке ее в 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а скальных оснований и бетонных поверх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ечка бетонных поверхностей ручными инстр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ка бетонной смеси из 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зировка составляющих при помощи приспособлений по массе и объему (тачек, мерн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бетонной смеси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орка бетонных и железобетонных конструкций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бивка отверстий и борозд в бетонных и железобетонных конструкциях, срубка голов железобетонных свай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ход за бет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орка опалубки бетонных и железобетонных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а опалубки от бет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тонщик 2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бетонщика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бетонщика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тонщик 2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бетонщика 2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бетонщик 2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        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8</Words>
  <Characters>3670</Characters>
  <CharactersWithSpaces>3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Касенов Е.Б.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бетонщика 2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