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тон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етонщика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етон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етонщик 3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етонщика 3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етон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марки цемента, заполнителей и бетонн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элементы монолитных бетонных и железобето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пособы укладки и уплотнения бетонной сме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емы работы электрифицированным и пневматически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опалубки прост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зломки бетонных и железобетонных конструкций при помощи пневматического и электрифицирован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подач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бетонщик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3-го разряда осуществляет бетонирование простых бетонных и железобетонных монолит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бетонной смеси в фундаменты, основания и масс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бетонной смеси на горизонтальных плоск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бутобетонных фундаментов под зал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дстилающих слоев и бетонных оснований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цементной стя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ба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и разломка бетонных и железобетонных конструкций пневматическими и электрифицированны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выбоин, отверстий и борозд бетонной сме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щитовой опалубки прямолинейного очертания и установка прямолинейных элементов опалубки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опалубки прост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убка голов железобетонных свай пневматически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аналообразователей и укладка серпентинитовой смеси в блоки сухой защиты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бетон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бетон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етон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етон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бетон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