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_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тонщика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"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етонщ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требования, предъявляемые к качеству бетонных смесей, готовых конструкций и изделий; правила устройства цементно-бетонных дорожных покрытий и требования, предъявляемые к их качеству; принцип действия применяемых бетононасосов и бетоноводов, машин и приспособлений для прорезки швов при устройстве цементно-бетонных дорожных покрытий, вибраторов и виброплощадок, вакуумных агрегатов; правила бетонирования конструкций в зимнее время и способы прогрева бетона; противоморозные добавки и область их применения; правила установки и разборки опалубки конструкций и поддерживающих лесов; правила и приемы сборки и установки простой арматуры; требования, предъявляемые к подготовке бетонных поверхностей под облицовку, правила футеровки и окраски; способы железнения и флюатирования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бетонной смеси в колонны, стены, балки, плиты, мостовые опоры, бычки. Укладка бетонной смеси на наклонные плоскости (в откосы плотин, каналов, дамб и т.п.). Укладка специальных и тяжелых бетонных смесей в конструкции АЭС. Изготовление на полигонах строительных площадок блоков плиточных пролетных строений мостов. Устройство и ремонт чистых цементных полов с нарезкой на полосы и шашки. Устройство чистых бетонных полов методом вакуумирования. Устройство и ремонт бетонных полов. Укладка бетонной смеси под воду методом вертикально перемещаемых труб и заполнение под водой пустот бутовой заброски методом восходящего раствора. Заглаживание поверхностей металлическими гладилками с посыпкой цементом. Прорезка температурных швов с отделкой их при устройстве цементно-бетонных дорожных покрытий. Отделка швов и поверхности дорожных цементно-бетонных покрытий. Электронагрев и паропрогрев бетона. Устройство щитовой опалубки прямолинейного очертания и установка прямолинейных элементов опалубки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: ______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6</Characters>
  <CharactersWithSpaces>5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бетонщик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