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"___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тонщика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бетонщика 5-го разряда "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Бетонщик 5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Бетонщик 5-го разряда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бетонщика 5-го разряда назначается лицо, имеющее _______ профессиональное образование и стаж работы по специальности ____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Бетонщик 5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изготовления напряженно-армированных конструкций и издел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борки опалубки сложных констру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приемы сборки и установки сложной арма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ы специальных бетонных смесей (пластификаторы, суперпластификатор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бетонирования закладных деталей в фундаментах под оборудование с вибр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установке монтажных и закладных деталей, в том числе анкерных болтов при бетониров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оверки качества бетонных смесей и готового бет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усиления поврежденных и реконструируемых 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бетонщика 5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тонщик 5-го разряда осуществляет бетонирование сложных железобетонных монолитных 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ладка бетонной смеси в тонкостенные конструкции куполов, сводов, оболочек одинарной и двойной кривизны резервуаров и бункеров, в конструкции аэрационных камер, раздельных стенок промывных галерей и межкамерных стенок отстойников, стенок спиральных камер, перекрытий и отсасывающих труб гидросооружений, в ребристые, коробчатые и другие сложные конструкции пролетных строений мостов, а также в напряженно-армированные монолитные ко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ладка особо тяжелой бетонной смеси в конструкции АЭ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ливка бетонной смеси за облицовку, в штрабы с закладными частями и различные виды несъемной опалуб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на полигонах строительных площадок напряженно-армированных железобетонных изделий (пролетных строений мостов и путепроводов, длинномерных свай и опор, форм и балок больших пролетов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тонирование закладных деталей в фундаментах турбогенераторов, питательных электронасосов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тонирование скважин и транш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тонщик 5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бетонщика 5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бетонщика 5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тонщик 5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бетонщика 5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бетонщик 5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          _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3</Words>
  <Characters>4304</Characters>
  <CharactersWithSpaces>36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9:00Z</dcterms:created>
  <dc:creator>Касенов Е.Б.</dc:creator>
  <dc:description/>
  <dc:language>en-US</dc:language>
  <cp:lastModifiedBy/>
  <dcterms:modified xsi:type="dcterms:W3CDTF">2011-10-30T06:59:00Z</dcterms:modified>
  <cp:revision>2</cp:revision>
  <dc:subject>Должностная инструкция</dc:subject>
  <dc:title>Должностная инструкция бетонщика 5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