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блиотекар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иблиотекаря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иблиотекар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иблиотекарь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иблиотекаря назначается лицо, имеющее средн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иблиотекар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 библиотеч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и специализац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, хранения, поиска, выдачи и учета библиотеч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классификации книг и правила составления кат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государственную систему межбиблиотечного абоне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работе библи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библиотекарь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библиотекаря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рь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дбор необходимой читателям общественно-политической, научно-технической, экономической и другой литературы, оперативное выполнение и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выдачу литературы на абонементе и в читальном 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нтересы и запросы читателей в целях оказания им помощи в выборе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ланов комплектования библиотеки на основе изучения тематических планов книжных издательств, профиля работы организации и перспектив ее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рганизации фонда библиотеки, обработке литературы и составлении кат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боту по учету, комплектованию, инвентаризации библиотеч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 библиотеч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списки новых поступлений литературы и рассылку их подразделени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вязь с другими библиотеками, обеспечивая обслуживание читателей по межбиблиотечному абоне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научно-информационной, научно-методической работе, обработке технической и научной литературы, поступающей в библиотеку, составляет тематический и алфавитный кат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рганизации тематических выставок по актуальным вопросам науки, техники и передового производственного опыта, оформлении стендов, витр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едложения, направленные на улучшение обслуживания чи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р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р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иблиотекар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иблиотекар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иблиотекарю для обеспечения его деятельности предоставляется право подписи первичных и отчет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8</Characters>
  <CharactersWithSpaces>4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библиотека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