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тумщик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итум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и принцип работы битумохранилищ, битумных насосов, баков, контрольно-измерительной и регулирующей аппаратуры; марки битумов и их свойства; схему паропроводов, конденсатопроводов, назначение кранов, вентилей, клап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ив битума из бункеров железнодорожных вагонов. Управление лебедкой и механизмами подъема крышки битумохранилища. Подача и регулирование давления пара и температуры битума в бункерах вагонов, битумохранилище и насосной. Пуск и остановка насосов, наблюдение за подачей битума из битумохранилища в расходные баки. Чистка плавильных решеток битумохранилища и расходных баков. Ведение учета поступления и расхода битум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7.05.2001 N 41 "Об утверждении Единого тарифно-квалификационного справочника работ и профессий рабочих, выпуск 40, раздел "Производство строительных материа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1</Words>
  <Characters>10913</Characters>
  <CharactersWithSpaces>9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битум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