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итумщик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итум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принцип работы насосов, диспергаторов, мешалок и другого оборудования, контрольно-измерительной и регулирующей аппаратуры; технологический процесс приготовления связующих и клеящих составов; свойства битума и других компонентов; методы контроля качества связующих, клеящих составов; порядок пуска, регулирования и остановк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приготовления связующих и клеящих составов на основе битума различных марок, битума с добавкой диатомита, перлита, глины, каучука и других компонентов по заданной рецептуре. Управление оборудованием для дозировки, перемешивания, перекачки компонентов. Пуск и останов оборудования, насосов, подачи пара в змеевики, паровые рубашки. Наблюдение за уровнем в баках, температурой пара, битума и других компонентов, контрольно-измерительной аппаратурой, подачей связующих и клеящих составов на производство издел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7.05.2001 N 41 "Об утверждении Единого тарифно-квалификационного справочника работ и профессий рабочих, выпуск 40, раздел "Производство строительных матери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6</Words>
  <Characters>11143</Characters>
  <CharactersWithSpaces>9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итум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