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знес-анали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изнес-аналитика в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изнес-аналит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изнес-аналит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изнес-аналитика назначается лицо, имеющее высшее финансово-экономическое образование и стаж работы в должности бизнес-аналитика не менее 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изнес-аналит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еор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вые аспекты бизнес-анализа и управления прое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интеллекту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финансового менедж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ифирменное бюджетирование и управленчески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лин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менедж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ий маркетин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усство през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оори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лог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различных программных универсальных и специальных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бизнес-аналит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знес-аналитик осуществляет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проект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варительный сбор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ланов выполнения работ (оказания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учета исполнения работ (оказания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отдельных положений про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отчетов по проек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и анализ бизнес-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ание информации в актуаль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тимизация, документирование бизнес-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реинжинир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знес-аналит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знес-аналит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или ненадлежащие 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 и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изнес-аналит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бизнес-аналит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"__" 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 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" 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 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4</Characters>
  <CharactersWithSpaces>3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бизнес-аналитик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