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ртоператора по проверке магистральных трубопровод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ортоператор по проверке магистральных трубопровод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ую схему расположения трубопроводов и сооружений на тра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пределения и устранения неисправностей в работе трубопроводов, оборудования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запорных арматур, контрольно-измерительных устройств, контрольных пунктов телемеханики и объектов электрохим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ческие и кинематические схемы управления запорной арм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и химические свойства нефти, нефтепродуктов и углеводородных 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связи в регионе, по которому проходит труб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аварийного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ное дело в объем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данные воздушных судов, на которых выполняются по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с борта вертолетов, самолетов за состоянием трассы и объектов трубопроводного транспорта с целью обнаружения аварийных выходов нефти, нефтепродуктов и газов, нарушений режима охранной зоны трубопроводов, повреждений коммуникац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наладка на рабочий режим аппаратуры, необходимой для ведения наблюдений за трасс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локализации, при возможности локализация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графических работ по ситуационной зарисовке участков тр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зоны распространения пожаро- и взрывоопасной смеси и оповещение выбросом вымпела или по системе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ервой медицинской помощи пострадавшим, организация доставки их в ближайшие медицинские пун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доставки аварийных бригад, техники и механизмов к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аварийных работах на трассе трубопровод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7</Words>
  <Characters>11887</Characters>
  <CharactersWithSpaces>10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ортоператора по проверке магистральных труб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