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_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ртпровод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ортпроводник (далее - Работник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одательство Российской Федерации о труде; Воздушный кодекс Российской Федерации; законодательные и иные нормативные правовые акты Российской Федерации, регламентирующие функциональную деятельность бортпроводников; правила воздушных перевозок пассажиров; правила и технологию обслуживания пассажиров на борту воздушных судов; правила пользования бортовым оборудованием, предназначенным для обслуживания пассажиров и спасания их в аварийной ситуации; технические данные бортового оборудования; передовой опыт по обслуживанию пассажиров в полете; требования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безопасной посадки и высадки пассажиров. Размещение пассажиров в соответствии с их проездными документами. Наблюдение за работой оборудования воздушного судна. Информирование пассажиров об условиях полета и общих правилах поведения пассажиров на борту воздушного судна, местах нахождения основных и запасных выходов, об условиях покидания воздушного судна в аварийных ситуациях, а также о местах расположения в салоне воздушного судна индивидуальных средств защиты и надувных трапов. Предоставление прохладительных и/или горячих напитков и питания. Оказание первой медицинской помощи. Предоставление пассажиру дополнительных услуг повышенной комфортности в полете. При необходимости использование аварийно-спасательных средств для спасения пассажиров и экипажа. Ведение рабоч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: ______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7</Characters>
  <CharactersWithSpaces>4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бортпровод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