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4.08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  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Руководитель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АЯ ИНСТРУК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ренд-менеджера                                  ____________/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Личная     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подпись     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_ N ____                      "___"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г. ____________ 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бренд-менеджера (далее - "Работник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ник назначается на должность и освобождается от должности в установленном действующим трудовым законодательством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подчиняется непосредственно _______________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Работника назначается лицо, имеющее (высшее; среднее) профессиональное (экономическое) образование, дополнительную подготовку по менеджменту и маркетингу, стаж работы в области торгового менеджмента и маркетинга не менее 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коны и нормативные правовые документы, регламентирующие осуществление предпринимательской и коммерческ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ыночную экономику, предпринимательство и основы ведения бизне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нъюнктуру рын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Ассортимент, классификацию, характеристику и назначение това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ы ценообразования, стратегию и тактику ценообраз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маркетинга (концепцию маркетинга, основы управления маркетингом, способы и направления исследования рынк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кономерности развития рынка и формирования спроса на товар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орию менеджмента, макро- и микроэкономики, делового администрир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рекламы, формы и методы ведения рекламных камп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и принципы PR-технолог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сихологию и принципы продаж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обенности бренда, технологию производ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разработки бизнес-планов и коммерческих условий соглашений, догов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орговое и патентное законодательств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Этику делового общ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установления деловых контак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социологии и психолог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остранный язы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труктуру управления предприят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ы обработки информации с использованием современных технических средств коммуникации и связи, компьюте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Работника его обязанности возлагаются на 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Работник подчиняется непосредственно 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Изучает особенности продвигаемого продукта, анализирует требования потребителей к продукту на основе результатов маркетинговых исследов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Осуществляет анализ рынка, определяет целевые потребительские сегменты рынка для предложения проду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Разрабатывает стратегию продвижения продукта на рынок с учетом предложений подразделений маркетинга и рекламы по проведению рекламных кампаний, выставок, презентаций, иных PR-ак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Организует проведение презентаций продукта потенциальным покупателям и потребителям, тематических семинаров (профессиональное консультирование о потребительских свойствах и качествах продукт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Разрабатывает ценовую политику по продукту, определяет условия продажи товаров (системы скидок и льгот отдельным группам покупателей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Прогнозирует объемы продаж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Составляет бюджет по продукту, осуществляет расчет ожидаемой прибыли и рентабельности с момента внедрения продукта на рынок, определяет возможность убытков для предприятия на первых этапах продвижения продукта и разрабатывает предложения по их миним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8. Разрабатывает схемы сбыта продукта (от создания новых сбытовых подразделений до реконструкции имеющихся каналов сбыт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9. Организует договорную работу в подразделении, занимающемся продуктом, ведет учет платежных операций, анализирует оперативные данные об итогах продаж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0. Координирует мерчандайзинг проду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1. Осуществляет наблюдение за положением продукта на рынке (ходом продаж продукта, спросе на него), определяет и анализирует отношение потребителей к продук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2. Выявляет неудовлетворительные параметры продукта, требования покупателей к продукту (не учтенные в продукте) и сообщает о них конструкторским, технологическим и производственным подразделениям для корректировки продукта, придания ему новых потребительских свой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3. Отслеживает ценовую политику конкурентов и спрос на их бренды, определяет позиции продукта относительно аналогичных или схожих продуктов конкур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4. Координирует и контролирует работу подчиненных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5. Подготавливает отчеты руководству предприятия о проделанной рабо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6. Исполняет иные смежные обязанности по продвижению и продаже проду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Работник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редоставление ему рабочего места, соответствующего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редоставление ему полной и достоверной информации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олучение материалов и документов, относящихся к своей деятельности, ознакомление с проектами решений руководства Организации, касающимися его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взаимодействие с другими подразделениями Работодателя для решения оперативных вопросов своей профессионально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ставлять на рассмотрение своего непосредственного руководителя предложения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ник вправе требовать от Работодателя оказания содействия в исполнении своих должност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Самостоятельно определять формы и способы продвижения бренда и установления деловых связей с потребител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Подписывать и визировать документы в пределах своей компетен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Запрашивать лично или по поручению непосредственного руководителя от руководителей подразделений предприятия и специалистов информацию и документы, необходимые для выполнения его должност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Знакомиться с документами, определяющими его права и обязанности по занимаемой должности, критерии оценки качества исполнения должност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Вносить на рассмотрение руководства предложения по совершенствованию работы, связанной с предусмотренными настоящей инструкцией обязанност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арушение правил техники безопасности и инструкции по охране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Правонарушения, совершенные в период осуществления своей деятельности,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ричинение материального ущерба - в соответствии с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Работник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      ________________     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должности          (Личная подпись)   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я структурного                                 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раз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казать всех заинтересованных ли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их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      ________________     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Личная подпись)   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инструкцией ознакомлен:        ________________     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Личная подпись)   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69</Words>
  <Characters>8487</Characters>
  <CharactersWithSpaces>723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11:00Z</dcterms:created>
  <dc:creator>Касенов Е.Б.</dc:creator>
  <dc:description/>
  <dc:language>en-US</dc:language>
  <cp:lastModifiedBy/>
  <dcterms:modified xsi:type="dcterms:W3CDTF">2011-10-30T07:11:00Z</dcterms:modified>
  <cp:revision>2</cp:revision>
  <dc:subject>Должностная инструкция</dc:subject>
  <dc:title>Должностная инструкция бренд-менеджер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