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окера торг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рокера торгового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рокер торговы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рокер торговый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рокера торгового назначается лицо, имеющее высшее профессиональное (экономическое) образование, без предъявления требований к стажу работы, или среднее профессиональное (экономическое) образование и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рокер торговы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нормативные и методические материалы, касающиеся деятельности биржи, брокерской кон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, закономерности и особенности развития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внутреннего и внешнего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 биржи, брокерской кон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иржев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переговоров об условиях покупки или продажи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становления цены товара и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орговли, рекламной деятельности, проведения торгов и аукци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ставления аукционных катало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това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, составления и оформления необходимых документов установленной отчетности, подготовки информации о продаваемых тов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 и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рокера торгового определены на основе и в объеме квалификационной характеристики по должности брокера торгового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окер торгов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вершает гражданско-правовые сделки с различного рода товарами от своего имени или по поручению клиентов на основании заключенного с ними договора поручения или договора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оручения клиентов в порядке их поступления, на наиболее выгодных для 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купает и продает партии товаров на аукционах, рынках наличного товара или срочного рынка,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танавливает деловые контакты с покупателями или продавцами товаров для обеспечения выгодной его продажи или поку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общает клиентам о совершенных сделках посредством составления брокерских за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зучает конъюнктуру рынка, потребительские свойства товаров, требования участников сделки относительно покупки или продажи товаров или заключения коммерческих биржевых сделок различной степени доверия (договор комиссии, договор пору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сещает торги и аукционы, обеспечивает предоставление необходимых данных для составления аукционных каталогов, а также установление от имени клиентов цены продажи, ее изменение и суммы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полняет расчетно-аналитические операции, а также операции, связанные с регистрацией и оформлением биржевых документов, формулирует содержание брокерски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сультирует клиентов по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уководит работой подчиненных ему 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рокер торговы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рокер торговы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рокера торговог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рокер торговый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7</Characters>
  <CharactersWithSpaces>4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брокера торгов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