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фетч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фетчика 4-го разряда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фетч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фетчик 4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фетчика 4-го разряда назначается лицо, имеющее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фетч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ы, технологию приготовления и правила отпуска ограниченного ассортимента кулинар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оведно-технологическую характеристику реализуемой кулинарной продукции 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ервировки сто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резки, порционирования продуктов и оформления блю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размещения и выкладки кулинарной продукции и товаров на прилавках, буфетной стойке, в холодильных шк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буфетч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буфетчика 4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фетчик 4-го разряда выполн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и отпуск ограниченного ассортимента кулинарной продукции, реализуемой через буфеты: школьных завтраков, бутербродов, яичницы, сосисок, сарделек, горячих и холодны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огрев блю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фетч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фетч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фетч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уфетч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Буфетчику 4-го разряда для обеспечения его деятельности предоставляется право подписи материальных и отчет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0</Characters>
  <CharactersWithSpaces>3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буфетч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